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t>Рекомендуемая литература</w:t>
      </w:r>
    </w:p>
    <w:tbl>
      <w:tblPr>
        <w:tblW w:w="97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800"/>
        <w:gridCol w:w="900"/>
        <w:gridCol w:w="900"/>
        <w:gridCol w:w="720"/>
        <w:gridCol w:w="900"/>
        <w:gridCol w:w="1080"/>
        <w:gridCol w:w="1136"/>
      </w:tblGrid>
      <w:tr>
        <w:trPr>
          <w:trHeight w:val="20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ф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в библиот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ваев О.И., Костиков О.М., Ворохобин А.В., Ведринский О.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тракторов и автомоби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tb.donstu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гину и паролю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аев О.И., Гребенев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и автомобили. Констру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оРу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tb.donstu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гину и паролю</w:t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татов Р.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о-тракторного п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-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вершенствование твердотопливных поршневых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Г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тракториста-машиниста первого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«Агропромизд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фин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о-тракторного п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Н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о-тракторного п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а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В.И, Сахаров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трактори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В.И., Болтинский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изд с/х литера- 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онь Я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 «Урож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аев О.И., Гребенев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и автомобили. Констру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оРу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гиев А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о-тракторного парка (практ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ёв А.В., Лехтер В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и автомоби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гиев А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о-тракторного п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ков Г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и автомоби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Тракторы и сельхозмашины», Москв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Механизация, электрификация сельского хозяйства»</w:t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.4 Практические (семинарские) и (или) лабораторные занят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ченко А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топливной аппаратуры и определение технико-экономических показателей дизельного двиг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ченко А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эффективного агрегатирования для проектируемой или продвигаемой на рынок сельскохозяйственной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Контрольные работы (з.ф.о.)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е указания для выполнения контрольных рабо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.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32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3:00Z</dcterms:created>
  <dc:creator>Iko</dc:creator>
  <dc:description/>
  <cp:keywords/>
  <dc:language>en-US</dc:language>
  <cp:lastModifiedBy>user</cp:lastModifiedBy>
  <dcterms:modified xsi:type="dcterms:W3CDTF">2018-04-25T08:08:00Z</dcterms:modified>
  <cp:revision>3</cp:revision>
  <dc:subject/>
  <dc:title>Рекомендуемая литература</dc:title>
</cp:coreProperties>
</file>