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Вопрсы к экзамену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второго семестра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Классификация агрег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Баланс мощ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Показатели эффективности работы агрегат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i/>
          <w:sz w:val="28"/>
          <w:szCs w:val="28"/>
        </w:rPr>
        <w:t xml:space="preserve">4. </w:t>
      </w:r>
      <w:r>
        <w:rPr>
          <w:rFonts w:cs="Tahoma" w:ascii="Tahoma" w:hAnsi="Tahoma"/>
          <w:b/>
          <w:i/>
          <w:color w:val="000000"/>
          <w:sz w:val="28"/>
          <w:szCs w:val="28"/>
        </w:rPr>
        <w:t>Скоростные режимы работы агрег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5.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Кинематические характеристики трактора и агрегат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</w:rPr>
        <w:t>6.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Виды поворотов и их основные показател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7.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</w:rPr>
        <w:t>Способы движения агрег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  <w:t>8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. Содержание операционной технолог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9.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Влияние сроков выполнения работ на величину потерь урожа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10.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Проектирование процесса внесения удобрени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11. </w:t>
      </w:r>
      <w:r>
        <w:rPr>
          <w:rFonts w:cs="Tahoma" w:ascii="Tahoma" w:hAnsi="Tahoma"/>
          <w:b/>
          <w:i/>
          <w:iCs/>
          <w:color w:val="000000"/>
          <w:sz w:val="28"/>
          <w:szCs w:val="28"/>
        </w:rPr>
        <w:t>Технологические схемы внесения удобрени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12. Особенности использования машин в сельском хозяйств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13.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Структура и динамика механизированных производственных процесс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</w:rPr>
        <w:t xml:space="preserve">14.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Основные требования</w:t>
      </w:r>
      <w:r>
        <w:rPr>
          <w:rFonts w:cs="Tahoma" w:ascii="Tahoma" w:hAnsi="Tahoma"/>
          <w:b/>
          <w:bCs/>
          <w:i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к системе машин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для комплексной механиз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сельскохозяйственного производств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  <w:t>15. Тяговые свойства тракторов на полевых работах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16. Эксплуатационные свойства машин и агрег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17. Определение касательной сил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18.Определение движущей сил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19.Сила сопротивления движению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0. Основные положения комплектования агрег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1. Коэффициент рабочих ход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2.  Производительность агрегата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3. Пути повышения производительности машинно-тракторных агрегатов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4. Условия и особенности использования техники в сельском хозяйстве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5. Система машин. Требования к системе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6. Классификация и основные этапы развития систем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7. Технологическая карта на возделывание сельскохозяйственных культур. Методика разработки карт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8. Уравнение движения агрегата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29. Тяговый баланс трактор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0. Лущение стерни. Дискование почвы. Определения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1. Агротехнические требования; подготовка агрегата при лущен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2. Агротехнические требования при вспашке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3. Способы внесения удобрений. Агротехнические требования внесения удобрений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4. Боронование. Общее положение. Агротехнические требования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5. Уход за сельскохозяйственными культурами. Общее положение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6. Транспортный процесс и его назначение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b/>
          <w:i/>
          <w:sz w:val="28"/>
          <w:szCs w:val="28"/>
        </w:rPr>
        <w:t>37.  Виды грузов. Грузооборот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8. Организация транспортного процесса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39.  Определение потребностей в транспортных средствах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0. Производительность транспортных средств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1. Оптимизация использования транспортных средств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2. Понятие о технических нормах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3. Методы нормирования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4. Нормирование тракторных работ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5. Комплектование МТП (Машинотракторного парка)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b/>
          <w:i/>
          <w:sz w:val="28"/>
          <w:szCs w:val="28"/>
        </w:rPr>
        <w:t>46. Технико-экономические показатели использования МТП. 47. Основы технической эксплуатации машин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8. Приемка машин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49. Обкатка машин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50. Способы хранения машин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51. Проходимость тракторов.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52. </w:t>
      </w:r>
      <w:r>
        <w:rPr>
          <w:rFonts w:cs="Tahoma" w:ascii="Tahoma" w:hAnsi="Tahoma"/>
          <w:b/>
          <w:i/>
          <w:color w:val="000000"/>
          <w:sz w:val="28"/>
          <w:szCs w:val="28"/>
        </w:rPr>
        <w:t>Дорожный и агротехнический просвет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53. Маневрирование агрегата. Поворотливость агрегата.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54. Баланс времени и его составляющ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2:14:00Z</dcterms:created>
  <dc:creator>Бухгалтерия</dc:creator>
  <dc:description/>
  <dc:language>en-US</dc:language>
  <cp:lastModifiedBy>Iko</cp:lastModifiedBy>
  <dcterms:modified xsi:type="dcterms:W3CDTF">2018-04-24T08:50:00Z</dcterms:modified>
  <cp:revision>3</cp:revision>
  <dc:subject/>
  <dc:title>1</dc:title>
</cp:coreProperties>
</file>